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25.06.2011 р.</w:t>
      </w:r>
    </w:p>
    <w:tbl>
      <w:tblPr>
        <w:tblW w:w="10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Проект рішення сільської ради  „Про встановлення розмірів плати за послуги,що надаються клубом села Хотячів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конавчий комітет Хотячівської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Ціллю прийняття регуляторного акту є забезпечення додаткових надходжень до місцевого бюджет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з 27.05.2011 по 25.06.2011 ро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Для проведення  базов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sz w:val="24"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Збільшення надходжень від плати за послуги,що надаються клубом села Хотячів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Якісні показники результативності даного регуляторного акту-покращення культурно-масової роботи.</w:t>
            </w:r>
          </w:p>
          <w:p>
            <w:pPr>
              <w:pStyle w:val="Normal"/>
              <w:ind w:firstLine="708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ні показники результативності даного регуляторного акту-збільшення надходжень до сільського бюджету.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цього регуляторного акту буде сприяти збільшенню обсягів доходів до сільського бюджету з наступним використанням цих коштів на оплату електроенергії,придбання господарчих товарів,проведення поточного ремонту приміщення будинку культур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333333"/>
                <w:sz w:val="24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бсяг коштів,які надійшли до сільського бюджету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Секретар сільської ради                                            Т.Є.Балабан</w:t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22:00Z</dcterms:created>
  <dc:creator>user</dc:creator>
  <dc:description/>
  <cp:keywords/>
  <dc:language>en-US</dc:language>
  <cp:lastModifiedBy>Ekonomika</cp:lastModifiedBy>
  <cp:lastPrinted>2008-02-04T16:34:00Z</cp:lastPrinted>
  <dcterms:modified xsi:type="dcterms:W3CDTF">2013-04-26T11:22:00Z</dcterms:modified>
  <cp:revision>2</cp:revision>
  <dc:subject/>
  <dc:title>Звіт про відстеження результативності </dc:title>
</cp:coreProperties>
</file>